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                                             </w:t>
      </w:r>
      <w:r>
        <w:rPr>
          <w:b/>
          <w:sz w:val="28"/>
          <w:szCs w:val="28"/>
          <w:lang w:eastAsia="zh-CN"/>
        </w:rPr>
        <w:t>Пояснительная записка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к  решению Совета народных депутатов   муниципального образования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sz w:val="28"/>
          <w:szCs w:val="28"/>
          <w:lang w:eastAsia="zh-CN"/>
        </w:rPr>
        <w:t>«</w:t>
      </w:r>
      <w:r>
        <w:rPr>
          <w:b/>
          <w:sz w:val="28"/>
          <w:szCs w:val="28"/>
          <w:lang w:eastAsia="zh-CN"/>
        </w:rPr>
        <w:t>Айрюмовское сельское поселение» «О внесении изменений и дополнений в решение Совета народных депутатов  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Айрюмовское сельское поселение» «О бюджете муниципального образования «Айрюмовское сельское поселение» на 2021 год и плановый период 2022 и 2023 годы»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i/>
          <w:iCs/>
          <w:color w:val="000000"/>
          <w:lang w:eastAsia="zh-CN"/>
        </w:rPr>
        <w:t>(в ред. Решения Совета народных депутатов МО «Айрюмовское  сельское поселение» от 14.05.2021 г. № 164)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анным решением доходная часть бюджета муниципального образования «Айрюмовское сельское поселение» на 2021 год увеличена на сумму 211,0 тыс. руб. за счет увеличения инициативных платежей зачисляемых в бюджеты сельских поселений. КБК (740 117 1503010 0000 15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м решением расходная часть бюджета муниципального образования «Айрюмовское сельское поселение» на 2021 год увеличена на сумму 211,0 тыс. руб. и были внутренние перемещения 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на подраздел 0503 </w:t>
      </w:r>
      <w:r>
        <w:rPr>
          <w:color w:val="000000"/>
          <w:sz w:val="28"/>
          <w:szCs w:val="28"/>
        </w:rPr>
        <w:t>«Благоустройство», по целевой статье 6И00100020 «Со финансирование проектов развития общественной инфраструктуры, основанной на местных инициативах, реализуемых на территории сельского поселения,за счет средств физических лиц» в сумме 100,0 тыс. руб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на подраздел 0503 </w:t>
      </w:r>
      <w:r>
        <w:rPr>
          <w:color w:val="000000"/>
          <w:sz w:val="28"/>
          <w:szCs w:val="28"/>
        </w:rPr>
        <w:t>«Благоустройство», по целевой статье 6И00100030 «Со финансирование проектов развития общественной инфраструктуры, основанной на местных инициативах, реализуемых на территории сельского поселения,за счет средств юридических лиц» в сумме 111,0 тыс. руб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с подраздела </w:t>
      </w:r>
      <w:bookmarkStart w:id="0" w:name="_Hlk72131890"/>
      <w:r>
        <w:rPr>
          <w:b/>
          <w:bCs/>
          <w:color w:val="000000"/>
          <w:sz w:val="28"/>
          <w:szCs w:val="28"/>
        </w:rPr>
        <w:t>0503</w:t>
      </w:r>
      <w:r>
        <w:rPr>
          <w:color w:val="000000"/>
          <w:sz w:val="28"/>
          <w:szCs w:val="28"/>
        </w:rPr>
        <w:t xml:space="preserve"> «Благоустройство», по целевой статье </w:t>
      </w:r>
      <w:bookmarkEnd w:id="0"/>
      <w:r>
        <w:rPr>
          <w:color w:val="000000"/>
          <w:sz w:val="28"/>
          <w:szCs w:val="28"/>
        </w:rPr>
        <w:t xml:space="preserve">6Б40100541 «Мероприятия по благоустройству территории сельского поселения» в виду расходов 244 «Прочая закупка товаров работ и услуг для государственных  нужд» </w:t>
      </w:r>
      <w:r>
        <w:rPr>
          <w:b/>
          <w:bCs/>
          <w:color w:val="000000"/>
          <w:sz w:val="28"/>
          <w:szCs w:val="28"/>
        </w:rPr>
        <w:t>на подраздел 0503</w:t>
      </w:r>
      <w:r>
        <w:rPr>
          <w:color w:val="000000"/>
          <w:sz w:val="28"/>
          <w:szCs w:val="28"/>
        </w:rPr>
        <w:t xml:space="preserve"> «Благоустройство», по целевой статье 6Б30100531 «Мероприятия по улучшению качества содержания мест погребения, организация ритуальных услуг» в сумме </w:t>
      </w:r>
      <w:r>
        <w:rPr>
          <w:b/>
          <w:bCs/>
          <w:color w:val="000000"/>
          <w:sz w:val="28"/>
          <w:szCs w:val="28"/>
        </w:rPr>
        <w:t>20,0 тысяч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с подраздела 0111 «Резервные фонды»</w:t>
      </w:r>
      <w:r>
        <w:rPr>
          <w:color w:val="000000"/>
          <w:sz w:val="28"/>
          <w:szCs w:val="28"/>
        </w:rPr>
        <w:t xml:space="preserve">, по целевой статье 627Л010Р00 «Резервный фонд органов местного самоуправления» в виду расходов 870 «Резервные средства» </w:t>
      </w:r>
      <w:r>
        <w:rPr>
          <w:b/>
          <w:bCs/>
          <w:color w:val="000000"/>
          <w:sz w:val="28"/>
          <w:szCs w:val="28"/>
        </w:rPr>
        <w:t>на подраздел 0503</w:t>
      </w:r>
      <w:r>
        <w:rPr>
          <w:color w:val="000000"/>
          <w:sz w:val="28"/>
          <w:szCs w:val="28"/>
        </w:rPr>
        <w:t xml:space="preserve"> «Благоустройство», по целевой статье 6И00100010 «Со финансирование проектов развития общественной инфраструктуры, основанной на местных инициативах, реализуемых на территории сельского поселения, за счет местного бюджета» в сумме </w:t>
      </w:r>
      <w:r>
        <w:rPr>
          <w:b/>
          <w:bCs/>
          <w:color w:val="000000"/>
          <w:sz w:val="28"/>
          <w:szCs w:val="28"/>
        </w:rPr>
        <w:t>150,0 тысяч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>Произведено уточнение лимитов в разрезе целевых статей и видов расходов без изменения общей суммы расход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гласно прилагаемым изменениям внесены уточнения в соответствующие статьи и приложения к Решению Совета народных депутатов муниципального образования «Айрюмовское сельское поселение» «О бюджете муниципального образования «Айрюмовское сельское поселение» на 2021 год и плановый период 2022 и 2023 годы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Главный специалист – главный бухгалтер                                    Е.Н. Шматенко</w:t>
      </w:r>
    </w:p>
    <w:sectPr>
      <w:footerReference w:type="default" r:id="rId2"/>
      <w:type w:val="nextPage"/>
      <w:pgSz w:w="11906" w:h="16838"/>
      <w:pgMar w:left="1418" w:right="851" w:gutter="0" w:header="0" w:top="99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58:00Z</dcterms:created>
  <dc:creator>*</dc:creator>
  <dc:description/>
  <cp:keywords/>
  <dc:language>en-US</dc:language>
  <cp:lastModifiedBy>support</cp:lastModifiedBy>
  <cp:lastPrinted>2021-05-31T12:07:00Z</cp:lastPrinted>
  <dcterms:modified xsi:type="dcterms:W3CDTF">2021-05-31T09:10:00Z</dcterms:modified>
  <cp:revision>17</cp:revision>
  <dc:subject/>
  <dc:title>Пояснительная записка</dc:title>
</cp:coreProperties>
</file>